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 xml:space="preserve">ранспортно обслужване през 2017 година на </w:t>
      </w:r>
      <w:r>
        <w:rPr>
          <w:b/>
          <w:sz w:val="24"/>
          <w:szCs w:val="24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..............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  <w:lang w:val="en-US"/>
        </w:rPr>
        <w:t>31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1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  <w:lang w:val="en-US"/>
        </w:rPr>
        <w:t xml:space="preserve">7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603751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1-28T12:11:00Z</dcterms:modified>
  <cp:revision>6</cp:revision>
  <dc:subject/>
  <dc:title>ДО</dc:title>
</cp:coreProperties>
</file>